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3279789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6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фунакоші шотокан кара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Кубку України та всеукраїнських змагань з фунакоші шотокан кара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01 до 08 жовтня 2021 року навчально-тренувальний збір зі спеціальної підготовки з фунакоші шотокан карате команді у складі 7 спортсменів та 1 тренера (список 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9 856,00 гр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 витрати голову Сумського обласного осередку Всеукраїнської громадської організації «Федерація фунакоші шотокан карате України» Лозового А.Л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Євген 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1 жовтня 2021 року № 426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 зі спеціальної підготов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Кубку України та всеукраїнських змагань з фунакоші шотокан карате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– 08.10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Івченко Мар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Івченко Сергі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вальов Андрі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зачок Арт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узь Костян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уденко Еміл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Фоменко Таїсі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Лозовий А.Л. – тренер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а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ізичної культури та спорту </w:t>
        <w:tab/>
        <w:t xml:space="preserve">           Анна СЛІПЕЦ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22:00Z</dcterms:created>
  <dc:creator>user</dc:creator>
  <dc:description/>
  <cp:keywords/>
  <dc:language>en-US</dc:language>
  <cp:lastModifiedBy>Admin</cp:lastModifiedBy>
  <cp:lastPrinted>2020-11-19T13:02:00Z</cp:lastPrinted>
  <dcterms:modified xsi:type="dcterms:W3CDTF">2021-10-04T07:47:00Z</dcterms:modified>
  <cp:revision>30</cp:revision>
  <dc:subject/>
  <dc:title/>
</cp:coreProperties>
</file>